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Exam 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ork, Power, and Ener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does a machine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units of measure for kinetic energy, potential energy, power, work, and torq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a person falls when does he have the highest amount of potential energy? Kinetic energy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is the amount equal? When is the PE greater than the KE?  KE greater than the P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mount of power is needed to raise an elephant with a mass of 500 kg to a height of 46 meters in 90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pulley system is used to lift the elephant with this mass of 500 kg to a height of 3m.  If a force of 400N is applied to the rope on the pulley and as a result moves the rope 50m, what is the efficiency of the mach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power is needed to roll a sled with a mass of 30 kg of ice a distance of 15m in 30 seconds if the coefficient of friction is .02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diver dives into a pool from a height of 50m above the surface of the pool.  The diver has a weight of 100N.  What is the potential energy and the kinetic energy of the diver a) when he is on the diving board b) 3 seconds into the dive c) when he hits the wa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properties of a wave relate to the energy of the wa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hich type of wave uses the terms compression and rarefa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type of wave travels longitudinall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type of wave travels fastest through denser mat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does the superposition theory st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Interfere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fference between a periodic wave and a pul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gun is shot with a frequency of 20 shots/second.  They travel at 40m/s.  How much distance is between the bulle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distance of .3 meters separates a trough and an adjacent crest of light waves.  The light waves hit the surface of a mirror 40 crests/.5 seconds.  What is the speed of these wav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endulum swings to and fro, 1 time every 4 seconds.  What period does the pendulum have?  Frequenc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forced vibration?  Resona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you approach a honking car, what happens to the pitch of the car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relationship of frequency to s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n ech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stone is dropped into a very deep hole, 40 meters deep.  IT is ver cold, temperature being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.  How many seconds pass before the sound of the stone hitting the water is hear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car passes by traveling at a speed of 45 m/s.  It is blowing its horn with a frequency of 400 Hz.  What is the frequency that you hear as the car comes toward you? and as the car moves away from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7 seconds after a person shouts, he hears his voice reflected from a large building.  If the temperature of the air is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, how far off is the build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hotoelectric eff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fference between luminous and illumina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ll the meaning of transparent, translucent, and opaqu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complimentary colors? What do they combine to mak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meant by subtract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at is the angle of incidenc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uddle eff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myopia?  Hyperopi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es the index of refraction relate to the speed of l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auses light to bend when it enters a new medium?  (Remember the whee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ase for mirrors is the image at the focal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ase for lenses is the image virtu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critical angle for wa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f light enters water from air at an angle of incidence of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What will be the angle of reflection and the angle of refra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an object is 30 cm away from a concave mirror of focal length 15 cm where will the image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the above object is 2cm tall how tall will the image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harge is on something if it has an excess of electrons?  If it has a lack o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basic law of electrostatic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lightn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 capacitor? A resis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at is ohms law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how the current is different in a series circuit vs a parallel circ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fference between an electric motor and a genera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 able to work circuit probl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5:01:00Z</dcterms:created>
  <dc:creator>OSSD</dc:creator>
  <dc:description/>
  <cp:keywords/>
  <dc:language>en-US</dc:language>
  <cp:lastModifiedBy>ossd</cp:lastModifiedBy>
  <cp:lastPrinted>2009-05-19T11:23:00Z</cp:lastPrinted>
  <dcterms:modified xsi:type="dcterms:W3CDTF">2010-05-18T13:44:00Z</dcterms:modified>
  <cp:revision>5</cp:revision>
  <dc:subject/>
  <dc:title>Exam Study Guide</dc:title>
</cp:coreProperties>
</file>